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32"/>
          <w:lang w:val="uk-UA"/>
        </w:rPr>
      </w:pPr>
      <w:r>
        <w:rPr>
          <w:rFonts w:cs="Arial CYR" w:ascii="Arial CYR" w:hAnsi="Arial CYR"/>
          <w:b/>
          <w:bCs/>
          <w:sz w:val="32"/>
          <w:szCs w:val="20"/>
          <w:lang w:val="uk-UA"/>
        </w:rPr>
        <w:t>Культура Древньої Русі в "Повісті</w:t>
      </w:r>
    </w:p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32"/>
          <w:lang w:val="uk-UA"/>
        </w:rPr>
      </w:pPr>
      <w:r>
        <w:rPr>
          <w:rFonts w:cs="Arial CYR" w:ascii="Arial CYR" w:hAnsi="Arial CYR"/>
          <w:b/>
          <w:bCs/>
          <w:sz w:val="32"/>
          <w:szCs w:val="20"/>
          <w:lang w:val="uk-UA"/>
        </w:rPr>
        <w:t>тимчасових років"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собливості староруської літератури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собливістю староруської літератури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кописний характер її </w:t>
      </w:r>
      <w:r>
        <w:rPr>
          <w:rFonts w:cs="Arial CYR" w:ascii="Arial CYR" w:hAnsi="Arial CYR"/>
          <w:sz w:val="28"/>
          <w:szCs w:val="20"/>
        </w:rPr>
        <w:t>битованія</w:t>
      </w:r>
      <w:r>
        <w:rPr>
          <w:rFonts w:cs="Arial CYR" w:ascii="Arial CYR" w:hAnsi="Arial CYR"/>
          <w:sz w:val="28"/>
          <w:szCs w:val="20"/>
          <w:lang w:val="uk-UA"/>
        </w:rPr>
        <w:t xml:space="preserve"> і розповсюдже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и цьому те або інший твір існ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у вигляді окремого, самостійного рукопису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ходило до складу різних збірок, що переслідува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вна практична мета. "Все, що служить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ди користі, а ради оздоби, підлягає звинуваченню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єтності". Ці слова Василя Великого багато в ч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значали відношення староруське феодаль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успільства до творів писемн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начення тій або іншій, рукописної книг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цінювалося з погляду її практ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значення, корисн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Велика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биваєть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полза</w:t>
      </w:r>
      <w:r>
        <w:rPr>
          <w:rFonts w:cs="Arial CYR" w:ascii="Arial CYR" w:hAnsi="Arial CYR"/>
          <w:sz w:val="28"/>
          <w:szCs w:val="20"/>
          <w:lang w:val="uk-UA"/>
        </w:rPr>
        <w:t xml:space="preserve"> від учення книж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гами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кажемі</w:t>
      </w:r>
      <w:r>
        <w:rPr>
          <w:rFonts w:cs="Arial CYR" w:ascii="Arial CYR" w:hAnsi="Arial CYR"/>
          <w:sz w:val="28"/>
          <w:szCs w:val="20"/>
          <w:lang w:val="uk-UA"/>
        </w:rPr>
        <w:t xml:space="preserve"> і </w:t>
      </w:r>
      <w:r>
        <w:rPr>
          <w:rFonts w:cs="Arial CYR" w:ascii="Arial CYR" w:hAnsi="Arial CYR"/>
          <w:sz w:val="28"/>
          <w:szCs w:val="20"/>
        </w:rPr>
        <w:t>учимі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есми</w:t>
      </w:r>
      <w:r>
        <w:rPr>
          <w:rFonts w:cs="Arial CYR" w:ascii="Arial CYR" w:hAnsi="Arial CYR"/>
          <w:sz w:val="28"/>
          <w:szCs w:val="20"/>
          <w:lang w:val="uk-UA"/>
        </w:rPr>
        <w:t xml:space="preserve"> шляхи покаянн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дрість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знаходимо і </w:t>
      </w:r>
      <w:r>
        <w:rPr>
          <w:rFonts w:cs="Arial CYR" w:ascii="Arial CYR" w:hAnsi="Arial CYR"/>
          <w:sz w:val="28"/>
          <w:szCs w:val="20"/>
        </w:rPr>
        <w:t>в'здержанье</w:t>
      </w:r>
      <w:r>
        <w:rPr>
          <w:rFonts w:cs="Arial CYR" w:ascii="Arial CYR" w:hAnsi="Arial CYR"/>
          <w:sz w:val="28"/>
          <w:szCs w:val="20"/>
          <w:lang w:val="uk-UA"/>
        </w:rPr>
        <w:t xml:space="preserve"> від слове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жних; це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суть </w:t>
      </w:r>
      <w:r>
        <w:rPr>
          <w:rFonts w:cs="Arial CYR" w:ascii="Arial CYR" w:hAnsi="Arial CYR"/>
          <w:sz w:val="28"/>
          <w:szCs w:val="20"/>
        </w:rPr>
        <w:t>реки</w:t>
      </w:r>
      <w:r>
        <w:rPr>
          <w:rFonts w:cs="Arial CYR" w:ascii="Arial CYR" w:hAnsi="Arial CYR"/>
          <w:sz w:val="28"/>
          <w:szCs w:val="20"/>
          <w:lang w:val="uk-UA"/>
        </w:rPr>
        <w:t xml:space="preserve">, </w:t>
      </w:r>
      <w:r>
        <w:rPr>
          <w:rFonts w:cs="Arial CYR" w:ascii="Arial CYR" w:hAnsi="Arial CYR"/>
          <w:sz w:val="28"/>
          <w:szCs w:val="20"/>
        </w:rPr>
        <w:t>напаяюще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вселеную</w:t>
      </w:r>
      <w:r>
        <w:rPr>
          <w:rFonts w:cs="Arial CYR" w:ascii="Arial CYR" w:hAnsi="Arial CYR"/>
          <w:sz w:val="28"/>
          <w:szCs w:val="20"/>
          <w:lang w:val="uk-UA"/>
        </w:rPr>
        <w:t xml:space="preserve">, це с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ісходіщя</w:t>
      </w:r>
      <w:r>
        <w:rPr>
          <w:rFonts w:cs="Arial CYR" w:ascii="Arial CYR" w:hAnsi="Arial CYR"/>
          <w:sz w:val="28"/>
          <w:szCs w:val="20"/>
          <w:lang w:val="uk-UA"/>
        </w:rPr>
        <w:t xml:space="preserve"> мудрості, книгам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є </w:t>
      </w:r>
      <w:r>
        <w:rPr>
          <w:rFonts w:cs="Arial CYR" w:ascii="Arial CYR" w:hAnsi="Arial CYR"/>
          <w:sz w:val="28"/>
          <w:szCs w:val="20"/>
        </w:rPr>
        <w:t>нєїщетная</w:t>
      </w:r>
      <w:r>
        <w:rPr>
          <w:rFonts w:cs="Arial CYR" w:ascii="Arial CYR" w:hAnsi="Arial CYR"/>
          <w:sz w:val="28"/>
          <w:szCs w:val="20"/>
          <w:lang w:val="uk-UA"/>
        </w:rPr>
        <w:t xml:space="preserve"> глиби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ми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в печалі </w:t>
      </w:r>
      <w:r>
        <w:rPr>
          <w:rFonts w:cs="Arial CYR" w:ascii="Arial CYR" w:hAnsi="Arial CYR"/>
          <w:sz w:val="28"/>
          <w:szCs w:val="20"/>
        </w:rPr>
        <w:t>утешаємі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есми</w:t>
      </w:r>
      <w:r>
        <w:rPr>
          <w:rFonts w:cs="Arial CYR" w:ascii="Arial CYR" w:hAnsi="Arial CYR"/>
          <w:sz w:val="28"/>
          <w:szCs w:val="20"/>
          <w:lang w:val="uk-UA"/>
        </w:rPr>
        <w:t xml:space="preserve">, сі суть узд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вьздержанью</w:t>
      </w:r>
      <w:r>
        <w:rPr>
          <w:rFonts w:cs="Arial CYR" w:ascii="Arial CYR" w:hAnsi="Arial CYR"/>
          <w:sz w:val="28"/>
          <w:szCs w:val="20"/>
          <w:lang w:val="uk-UA"/>
        </w:rPr>
        <w:t xml:space="preserve">... Аще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поїщеши</w:t>
      </w:r>
      <w:r>
        <w:rPr>
          <w:rFonts w:cs="Arial CYR" w:ascii="Arial CYR" w:hAnsi="Arial CYR"/>
          <w:sz w:val="28"/>
          <w:szCs w:val="20"/>
          <w:lang w:val="uk-UA"/>
        </w:rPr>
        <w:t xml:space="preserve"> в книгах мудр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ранно, то </w:t>
      </w:r>
      <w:r>
        <w:rPr>
          <w:rFonts w:cs="Arial CYR" w:ascii="Arial CYR" w:hAnsi="Arial CYR"/>
          <w:sz w:val="28"/>
          <w:szCs w:val="20"/>
        </w:rPr>
        <w:t>обрящеши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веліку</w:t>
      </w:r>
      <w:r>
        <w:rPr>
          <w:rFonts w:cs="Arial CYR" w:ascii="Arial CYR" w:hAnsi="Arial CYR"/>
          <w:sz w:val="28"/>
          <w:szCs w:val="20"/>
          <w:lang w:val="uk-UA"/>
        </w:rPr>
        <w:t xml:space="preserve"> повзу душі своїй..."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вчає літописець 1037 рок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ншою особливістю нашої древньої літерату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-  анонімність, </w:t>
      </w:r>
      <w:r>
        <w:rPr>
          <w:rFonts w:cs="Arial CYR" w:ascii="Arial CYR" w:hAnsi="Arial CYR"/>
          <w:sz w:val="28"/>
          <w:szCs w:val="20"/>
        </w:rPr>
        <w:t>імперсональность</w:t>
      </w:r>
      <w:r>
        <w:rPr>
          <w:rFonts w:cs="Arial CYR" w:ascii="Arial CYR" w:hAnsi="Arial CYR"/>
          <w:sz w:val="28"/>
          <w:szCs w:val="20"/>
          <w:lang w:val="uk-UA"/>
        </w:rPr>
        <w:t xml:space="preserve">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ворів. Це було наслідком </w:t>
      </w:r>
      <w:r>
        <w:rPr>
          <w:rFonts w:cs="Arial CYR" w:ascii="Arial CYR" w:hAnsi="Arial CYR"/>
          <w:sz w:val="28"/>
          <w:szCs w:val="20"/>
        </w:rPr>
        <w:t>релігиозн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иянського відношення феодального суспільства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і, і зокрема, до праці письменника, художни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рхітектора. В кращому разі нам відомі іме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кремих авторів, "списують" книг, які скром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влять своє ім'я або в кінці рукопису, або на її поля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бо (що набагато рідше) в заголовку твору. П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му письменник не забуде забезпечити своє ім'я так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цінними епітетами, як "</w:t>
      </w:r>
      <w:r>
        <w:rPr>
          <w:rFonts w:cs="Arial CYR" w:ascii="Arial CYR" w:hAnsi="Arial CYR"/>
          <w:sz w:val="28"/>
          <w:szCs w:val="20"/>
        </w:rPr>
        <w:t>худий</w:t>
      </w:r>
      <w:r>
        <w:rPr>
          <w:rFonts w:cs="Arial CYR" w:ascii="Arial CYR" w:hAnsi="Arial CYR"/>
          <w:sz w:val="28"/>
          <w:szCs w:val="20"/>
          <w:lang w:val="uk-UA"/>
        </w:rPr>
        <w:t xml:space="preserve">", "негідний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багатогрішний". У більшості ж випадків авто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вори вважає за краще залишатися невідомим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коли і сховатися за авторитетним ім'ям того,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ого "отця церкви" - Іоана Златоуста, Васи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ликого і ін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Біографічні відомості про відомих на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роруських письменниках, об'ємі їх творч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рактері суспільної діяльності вельми і вель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зерні. Тому якщо при вивченні літератури ХVIII - Х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 xml:space="preserve">. літературознавці широко приваблюють біографіч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, розкривають характер політи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ських, естетичних поглядів того, або інш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сьменника, використовуючи авторські рукописи, просліджу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ію створення творів, виявляють творч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дивідуальність письменника, то до пам'ятни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ароруській писемності доводиться підходити п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ншом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середньовічному суспільстві не існув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няття авторського права, індивідуальні особлив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и письменника не отримали такого яскравого проя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в літературі нового часу. Переписувачі частень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тупали в ролі редакторів і співавторів, а не прост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копіїстов</w:t>
      </w:r>
      <w:r>
        <w:rPr>
          <w:rFonts w:cs="Arial CYR" w:ascii="Arial CYR" w:hAnsi="Arial CYR"/>
          <w:sz w:val="28"/>
          <w:szCs w:val="20"/>
          <w:lang w:val="uk-UA"/>
        </w:rPr>
        <w:t xml:space="preserve"> тексту. Вони змінювали ідейну спрямова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писуваного твору, характер його стил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орочували або поширювали текст відповідно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аками, запитами свого час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результаті створювалися нові редак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м'ятників. І навіть коли переписувач просто копію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кст, його список завжди чимось відрізнявся від оригіналу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допускав описки, пропуски слів і букв, мимово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ображав в мові особливості свого рідного говору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'язки з цим в науці існує особливий термін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ізвод" (рукопис псковсько-новгородського ізво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овського, або -  ширше -  болгарського, сербськог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н.)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ні теми старору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ітератури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тароруська література, нерозривно зв'яза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історією розвитку Російської держави, російсь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родності, пройнята героїчним і патріотич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фосом. Тема краси і величі Русі, батьківщи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ясно-світлої і </w:t>
      </w:r>
      <w:r>
        <w:rPr>
          <w:rFonts w:cs="Arial CYR" w:ascii="Arial CYR" w:hAnsi="Arial CYR"/>
          <w:sz w:val="28"/>
          <w:szCs w:val="20"/>
        </w:rPr>
        <w:t>украсно-украшенной</w:t>
      </w:r>
      <w:r>
        <w:rPr>
          <w:rFonts w:cs="Arial CYR" w:ascii="Arial CYR" w:hAnsi="Arial CYR"/>
          <w:sz w:val="28"/>
          <w:szCs w:val="20"/>
          <w:lang w:val="uk-UA"/>
        </w:rPr>
        <w:t xml:space="preserve">" Російської зем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ка "</w:t>
      </w:r>
      <w:r>
        <w:rPr>
          <w:rFonts w:cs="Arial CYR" w:ascii="Arial CYR" w:hAnsi="Arial CYR"/>
          <w:sz w:val="28"/>
          <w:szCs w:val="20"/>
        </w:rPr>
        <w:t>знаєма</w:t>
      </w:r>
      <w:r>
        <w:rPr>
          <w:rFonts w:cs="Arial CYR" w:ascii="Arial CYR" w:hAnsi="Arial CYR"/>
          <w:sz w:val="28"/>
          <w:szCs w:val="20"/>
          <w:lang w:val="uk-UA"/>
        </w:rPr>
        <w:t xml:space="preserve">" і "відома" у всіх кінцях миру,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а з центральних тим староруської літератур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на прославляє творчу працю батьків і дід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ших, що самовіддано захищали велику земл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у від зовнішніх ворогів, і що кріпили могутн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веренна держава "велика і просторікувато", як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яє "ясно", "</w:t>
      </w:r>
      <w:r>
        <w:rPr>
          <w:rFonts w:cs="Arial CYR" w:ascii="Arial CYR" w:hAnsi="Arial CYR"/>
          <w:sz w:val="28"/>
          <w:szCs w:val="20"/>
        </w:rPr>
        <w:t>аки</w:t>
      </w:r>
      <w:r>
        <w:rPr>
          <w:rFonts w:cs="Arial CYR" w:ascii="Arial CYR" w:hAnsi="Arial CYR"/>
          <w:sz w:val="28"/>
          <w:szCs w:val="20"/>
          <w:lang w:val="uk-UA"/>
        </w:rPr>
        <w:t xml:space="preserve"> в небі сонце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ній звучить різкий голос засудження політи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язів, що сіяли криваві феодальні розбр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ослаблювали політичну і військову могут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и. Література прославляє мораль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су російської людини, здатної ради загаль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ага поступитися найдорожчим - життям. Во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ажає глибоку віру в силу і кінцеве торжест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бра, в здатність людини прославити свій дух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могти зло. Староруський письменник найменше бу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хильний до неупередженого викладу фактів, "добру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лу слухаючи байдуже". Будь-який жанр древнь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ури, будь то історична повість, або оповід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іє, або церковна проповідь, як правило, включ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 себе значні елементи публіцистик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тосуючись переважно пита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но-політичних або моральних, письмен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рить через слово, через переконання. Він звертається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до своїх сучасників, але і до далеких нащад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з закликом піклуватися про те, щоб славні дія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ків збереглися в пам'яті поколінь, і що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щадки не повторювали сумних помилок своїх дідів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адідівськи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ітература Древньої Русі виражала і захища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тереси верхів феодального суспільства. Проте вона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гла не показати гострої класової боротьби, я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ливалася або у форму відкритих стихій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стань, або у форми типово середньові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лігійної єресі. У літературі яскраво відбила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ротьба прогресивних і реакційних угрупува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ередині панівного класу, кожна з я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укала опори в народі. І оскільки прогресив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и феодального суспільства відображали інтерес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гальнодержавні, а ці інтереси збігалися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тересами народу, ми можемо говорити про народ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ароруської літератур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>Повість тимчасових років"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Повість тимчасових років" - видат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ий і літературний пам'ятник, що відобраз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новлення староруської держави,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ий і культурний розквіт, а також що почав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цес феодального дроблення. Створена в перш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сятиліття ХII ст, вона дійшла до нас в скла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них зведень пізнішого часу. Сам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рші з них - Лаврентьевськая літопис - 1377 р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патьевськая, що відноситься до 20-м рокам ХV ст, і Перш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вгородський літопис 30-х років ХIV ст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Лаврентьевськой літопису "Повість тимчас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ів" продовжена північноросійським літописом Суздальсько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веденою до 1305 р., а Іпатьевськая літопис, окрі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, містить літопис Київську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лицько-волинську, доведену до 1292 р.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і літописні зведення ХV - ХVI </w:t>
      </w: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 xml:space="preserve">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одмінно включали в свій склад "Пов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мчасових років", піддаючи її редакційною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илістичній переробц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ормування літопису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іпотеза А. А. Шахматова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сторія виникнення російського літопи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ертала до себе увагу не одного покоління росія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чених, починаючи із Ст Н. Татіщева. Проте, тільки А. 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ахматову, видатному російському філологові, на почат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нішнього століття удалося створити найбільш цін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у гіпотезу про склад, джерела і редак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. При розробці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іпотези А. А. Шахматов блискуче застос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івняно-історичний метод філологіч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вчення тексту. Результати дослідження викладені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роботах "Розшуку про якнайдавніших росія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них зведеннях" (Спб., 1908) і "Повість тимчас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ків", т. 1 (Пг., 1916)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1039 р. в Києві заснували митрополію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стійну церковну організацію. При двор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трополита було створено "Якнайдавніше Київське зведення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ведений до 1037 р. Це зведення, припускав А. 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ахматов, виник на основі грецьких переклад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онік і місцевого фольклорного матеріалу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вгороді в 1036 р. створюється Новгородський літопи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її основі і на основі "Якнайдавнішого Київ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едення" в 1050 р. виникає "Древнє Новгородське зведення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1073 р. чернець Києво-печерського монастиря Нико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ий, використовуючи "Якнайдавніше Київське зведення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в "Перше Києво-печерське зведення", куди включ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ож записи історичних подій, що сталися піс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і Ярослава Мудрого (1054). На підста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ершого Києво-печерського зведення" і "Древнь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вгородського зведення" 1050 р. створюється в 1095 р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Друге Києво-печерське зведення", або, як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чатку назвав Шахматов, "Початкове зведення". Авто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Другого Києво-печерського зведення" доповнив с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жерела матеріалами грецької хронограф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ремійника, усними розповідями Яна Вишатіч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ієм Антонія Печерського. "Другий Києво-печер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едення" і послужив основою "Повісті тимчасових років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а редакція якої була створена в 1113 р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нцем Києво-печерського монастиря Нестор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уга редакція - ігуменом Видубіцкого монастир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ьвестром в 1116 р. і третя - невідомим автор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-  духівником князя Мстислава Володимирович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ерша редакція "Повісті тимчасових років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тора основна увага в оповіданн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их подіях кінця ХI - почала ХII ст приділя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му київському князеві Святополку Ізяславіч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ерлому в 1113 р. Володимир Мономах, ставши піс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і Святополка великим київським князем, перед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дення літопису в свій вотчинний Видубіц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стир. Тут ігумен Сильвестр і здійсн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дакторську переробку тексту Нестора, висунувши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ий план фігуру Володимира Мономаха.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кст першої редакції Несторової, що зберіг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 А. А. Шахматов реконструю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своїй роботі "Повість тимчасових років" (т. 1-й). Друг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дакцію, на думку ученого, краще всього зберег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аврентьевськая літопис, а третю - Іпатьевська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Гіпотеза А. А. Шахматова, так блискуч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новлююча історію виникнення і розвит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атковому російському літопису, проте, поки залиш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іпотезою. Її основні положення викликали запереч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 М. Істрін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н вважав, що в 1039 р. при дворі </w:t>
      </w:r>
      <w:r>
        <w:rPr>
          <w:rFonts w:cs="Arial CYR" w:ascii="Arial CYR" w:hAnsi="Arial CYR"/>
          <w:sz w:val="28"/>
          <w:szCs w:val="20"/>
        </w:rPr>
        <w:t>мітрополіта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река шляхом скорочення хроніки Георгія Амарто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никла "Хронографія по великому викладу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повнений російськими вістями. Виділені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Хронографії" в 1054 р., вони склали першу редакц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, а друга редакція створе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стором на початку другого десятиліття ХII ст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іпотеза Д. С. Ліхачева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ікаві уточнення гіпотези А. А. Шахмат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блені Д. С. Ліхачевим. Він відкинув можлив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нування в 1039 р. "Якнайдавнішого Київського зведення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пов'язав історію виникнення літописання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нкретною боротьбою, яку довелося вести Київськ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і в 30 - 50-і роки ХI століття про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их і релігійних домагань Візанті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мперії. Візантія прагнула перетворити російсь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рква в свою політичну агентуру, що загрожув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стійності староруської держав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магання імперії зустрічали активну відсіч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княжій владі, яку в боротьбі з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у і релігійну самостійність Рус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тримували широкі маси населення. Особли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руга боротьба Русі з Візантією досягає в сірий. ХI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 Великому князеві київському Ярославу Мудрому уд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око підняти політичний авторитет Києв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ї держави. Він закладає міцні основ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ій і релігійній самостійності Русі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039 р. Ярослав добився установи в Киє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трополії. Тим самим, Візантія визнала від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стійність російської церкви, хоча на чолі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лишався митрополит-грек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рім того, Ярослав добивався канонізації Ольг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димира і своїх братів Бориса і Гліба, убит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ополком в 1015 р. Врешті-решт, у Візант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мушені були визнати Бориса і Гліба росіян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ими, що з'явилося торжеством національ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ки Ярослава. Шанування цих перших росія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і придбало характер національного культу, во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пов'язано із засудженням братовбивчих розбрат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 ідеєю збереження єдності Російської земл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а боротьба Русі з Візантією переходит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рите озброєне зіткнення: у 1050 р. Яросл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илає війська на Константинополь на чолі зі свої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ном Володимиром. Хоча, похід Владимира Ярославіч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закінчився ураженням, Ярослав в 1051 р. зводить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мітрополічий</w:t>
      </w:r>
      <w:r>
        <w:rPr>
          <w:rFonts w:cs="Arial CYR" w:ascii="Arial CYR" w:hAnsi="Arial CYR"/>
          <w:sz w:val="28"/>
          <w:szCs w:val="20"/>
          <w:lang w:val="uk-UA"/>
        </w:rPr>
        <w:t xml:space="preserve"> престол російського священика Іларіона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й період боротьба за самостійність охоплю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 області культури Київської Русі, у тому числ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ур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. С. Ліхачев указує, що літопи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лася поступово, в результаті того, що ви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тересу до історичного минулого рідної землі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гнення зберегти для майбутніх нащад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чні події свого часу. Дослідни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пускає, що в 30 - 40-і роки ХI ст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порядженню Ярослава Мудрого була проведе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ис усних народних історичних переказів, я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. С. Ліхачев, умовно називає "Оповід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винному розповсюдженні християнства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сі". До складу "Оповіді" входили перекази про хрещ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льги в Царьграде, про смерть двох мучеників-варягів,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робуванні віри Владимиром і його хрещенні. 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ази носили </w:t>
      </w:r>
      <w:r>
        <w:rPr>
          <w:rFonts w:cs="Arial CYR" w:ascii="Arial CYR" w:hAnsi="Arial CYR"/>
          <w:sz w:val="28"/>
          <w:szCs w:val="20"/>
        </w:rPr>
        <w:t>антівізантнйський</w:t>
      </w:r>
      <w:r>
        <w:rPr>
          <w:rFonts w:cs="Arial CYR" w:ascii="Arial CYR" w:hAnsi="Arial CYR"/>
          <w:sz w:val="28"/>
          <w:szCs w:val="20"/>
          <w:lang w:val="uk-UA"/>
        </w:rPr>
        <w:t xml:space="preserve"> характер. Так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і про хрещення Ольги, підкреслювало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вага російської княгині над грецьк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мператором. Ольга відкинула домагання імператора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вою руку, вправно "</w:t>
      </w:r>
      <w:r>
        <w:rPr>
          <w:rFonts w:cs="Arial CYR" w:ascii="Arial CYR" w:hAnsi="Arial CYR"/>
          <w:sz w:val="28"/>
          <w:szCs w:val="20"/>
        </w:rPr>
        <w:t>переклюкав</w:t>
      </w:r>
      <w:r>
        <w:rPr>
          <w:rFonts w:cs="Arial CYR" w:ascii="Arial CYR" w:hAnsi="Arial CYR"/>
          <w:sz w:val="28"/>
          <w:szCs w:val="20"/>
          <w:lang w:val="uk-UA"/>
        </w:rPr>
        <w:t xml:space="preserve">" (перехитривши) його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ь стверджувала, що російська княгиня не бачи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особой</w:t>
      </w:r>
      <w:r>
        <w:rPr>
          <w:rFonts w:cs="Arial CYR" w:ascii="Arial CYR" w:hAnsi="Arial CYR"/>
          <w:sz w:val="28"/>
          <w:szCs w:val="20"/>
          <w:lang w:val="uk-UA"/>
        </w:rPr>
        <w:t xml:space="preserve"> честі в пропонованому нею браку. У сво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сунках з грецьким імператором Ольга проявля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сто російську кмітливість, розум і винахідливість. Во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берігає відчуття власної гідності, відстою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честь рідної земл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ереказ про випробування віри Владимир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креслює, що християнство було прийняте Руссю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зультаті вільного вибору, а не отримано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сті милостивого дару від греків. До Києва, згід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му переказу, є посланці різної віри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гометанською, іудейською і християнською. Кожен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лів розхвалює достоїнства своєї релігії. Про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димир дотепно відкидає і мусульманську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удейську віра, оскільки вони не відповід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ціональним традиціям Російської землі. Зупинивш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й вибір на християнстві, Владимир, перш ніж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йняти цю релігію, відправляє своїх посланц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робувати, яка ж віра краща. Послані своїми очим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онуються в красі, пишноті і пиш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рковного християнського богослужіння, во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водять князеві переваги православної ві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 іншими релігіями, і Владимир остаточ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упиняє свій вибір на християнств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. С. Ліхачев припускає, що "Оповід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винному розповсюдженні християнства на Русі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и записані книжниками київської митрополії п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фійському соборі. Проте Константинополь не бу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годен з призначенням на </w:t>
      </w:r>
      <w:r>
        <w:rPr>
          <w:rFonts w:cs="Arial CYR" w:ascii="Arial CYR" w:hAnsi="Arial CYR"/>
          <w:sz w:val="28"/>
          <w:szCs w:val="20"/>
        </w:rPr>
        <w:t>мітрополічью</w:t>
      </w:r>
      <w:r>
        <w:rPr>
          <w:rFonts w:cs="Arial CYR" w:ascii="Arial CYR" w:hAnsi="Arial CYR"/>
          <w:sz w:val="28"/>
          <w:szCs w:val="20"/>
          <w:lang w:val="uk-UA"/>
        </w:rPr>
        <w:t xml:space="preserve"> кафед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го Іларіона (у 1055 р. на його місці бачимо гре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фрема), і "Оповіді", що носили антивізантій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рактер, не отримали тут подальшого розвитк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нтром російської освіти, </w:t>
      </w:r>
      <w:r>
        <w:rPr>
          <w:rFonts w:cs="Arial CYR" w:ascii="Arial CYR" w:hAnsi="Arial CYR"/>
          <w:sz w:val="28"/>
          <w:szCs w:val="20"/>
        </w:rPr>
        <w:t>опозіционно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троєним проти митрополита-грека, з середини ХI ст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є Києво-печерський монастир. Тут в 70-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ах ХI ст відбувається оформлення російського літопис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кладач літопису - Никон Великий. Він використов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Оповіді про розповсюдження християнства", доповнив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ядом усних історичних переказів, розповідя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чевидців, зокрема воєводи Виш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ими відомостями про події сучасност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давніх днів. Очевидно, під впливом пасхаль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онологічних таблиць - пасхалій, що складали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стирі, Никон додав своєму оповіданн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ормулу погодних записів - по "літах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У створений близько 1073 р. "Перший Київ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черське зведення" він включив велика кільк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ей про перших російських князів, їх походах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арьград. Ним же, мабуть, була використан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сунськая легенда про похід Владимира Святославіча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933 р. на грецьке місто Корсунь (Херсоне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врійський), після узяття якого, Владими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жадав собі в дружини сестру грецьких імператор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нну. Завдяки цьому, зведення 1073 р. придбало різ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ажену, антивізантійську спрямованість. Нико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дав літописи величезну політичну гострот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у широту і небувалий патріотич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фос, що і зробило цей твір видат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м'ятником староруської культури. Зведення засуджув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яжі усобиці, підкреслюючи провідну роль народу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хисту Російської землі від зовнішніх ворог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ким чином, "Перше Києво-печерське зведення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'явився виразником ідей і настроїв середніх і наві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жчих шарів феодального суспільства. Відни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публіцистічность</w:t>
      </w:r>
      <w:r>
        <w:rPr>
          <w:rFonts w:cs="Arial CYR" w:ascii="Arial CYR" w:hAnsi="Arial CYR"/>
          <w:sz w:val="28"/>
          <w:szCs w:val="20"/>
          <w:lang w:val="uk-UA"/>
        </w:rPr>
        <w:t xml:space="preserve">, принциповість, широ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ого підходу, патріотичний пафо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ють відмінними рисами російського літопис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сля смерті Никона робота над літопис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увалася в Києво-печерському монастирі. Тут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ся погодні записи про поточні події, я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ім були оброблені і об'єднані невідом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втором в "Друге Києво-печерське зведення" 1095 р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Друге Києво-печерське зведення" продовжувало пропаган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дей єдності Російської землі, почату Никоном. У ць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еденні також різко засуджуються княжі крамоли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язі закликаються до єдності для сумісної боротьб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з степовими кочівниками-половцями. Укладач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едення ставить чіткі публіцистичні завдання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ховувати патріотизм, прикладом колишніх князів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правити нинішніх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втор "Другого Києво-печерського зведення" широ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аблює розповіді очевидців подій, зокрем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повіді сина Вишати - Яна. Укладач звед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ристовує також грецькі історичні хроніки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астковості, хроніку Георгия Амартола, дані я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зволяють йому включити історію Русі в загальний ланцюг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дій світової істор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Повість тимчасових років" створюється в періо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Київська Русь випробовує на собі най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ьні удари степових кочівників-половців, ко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 староруським суспільством встало питання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'єднанні всіх сил для боротьби із степом, з "полем" з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ю Російську, яку "потім і кров'ю здобували батьк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ди". У 1098 р. великий київський князь Святопол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зяславіч примиряється з Києво-печерськ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стирем: він починає підтриму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нтивізантійський напрям діяльності монастир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, розуміючи політичне значення літопису, праг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зяти під контроль ведення літописа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На користь Святополка на основі "Другого Київ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черського зведення" і створюється ченцем Нестором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113 р. перша редакція "Повісті тимчасових років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берігши ідейну спрямованість переду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едення, Нестор прагне всім ходом істор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ання переконати російських князів покінчити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ратовбивчими війнами і на перший пла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уває ідею княжого братолюбства. Під пер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тора літопис набуває держав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фіційний характер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вятополк Ізяславіч, поставлений Нестором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нтр оповідання про події 1093 - 1111 рр., не м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ій популярності в товаристві того часу. Піс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смерті великим київським князем став в 1113 р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одимир Мономах - "добрий страждальник за російсь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ю". Розуміючи політичне і юридичне знач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, він передав її ведення у Видубіц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стир, ігумен якого Сильвестр за доручення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го князя в 1116 р. складає другу редакц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. У ній на перший пла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унута фігура Мономаху, підкреслюються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луги в боротьбі з половцями і в установленні ми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іж князям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1118 р. в тому ж Видубіцком монастир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ідомим автором була створена третя редакц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. У цю редакцію включе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чання" Володимира Мономаха, виклад доведе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о 1117 р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іпотеза Б. А. Рибакова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ншу концепцію розвитку початкового етап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го літописання розвиває Б. А. Рибакі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налізуючи текст початкового російського літопи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 припускає, що погодні корот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иси почали вестися в Києві з поя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иянського духівництва (з 867 р.) при княжен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скольда. В кінці Х століття, в 996 - 997 рр., бу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ено "Перше Київське літописне зведення", що узагальни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норідний матеріал коротких погодних записів, ус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ей. Зведення це було створене при Десятинній церк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його складанні взяли участь Анастас Корсунян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настоятель собору, єпископ Білгородський і дядь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діміра - Добриня. Зведення давало пер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е узагальнення </w:t>
      </w:r>
      <w:r>
        <w:rPr>
          <w:rFonts w:cs="Arial CYR" w:ascii="Arial CYR" w:hAnsi="Arial CYR"/>
          <w:sz w:val="28"/>
          <w:szCs w:val="20"/>
        </w:rPr>
        <w:t>полуторавекової</w:t>
      </w:r>
      <w:r>
        <w:rPr>
          <w:rFonts w:cs="Arial CYR" w:ascii="Arial CYR" w:hAnsi="Arial CYR"/>
          <w:sz w:val="28"/>
          <w:szCs w:val="20"/>
          <w:lang w:val="uk-UA"/>
        </w:rPr>
        <w:t xml:space="preserve">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иївській Русі і завершувався прославлянням Владимир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 цей же час, припускає Б. А. Риба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формляється і Володимирів цикл билин, в як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валася народна оцінка подій і осіб, тоді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 знайомив з придворними оцінками, з книж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ьтурою, дружинним епосом, а також з народ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повідям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озділяючи точку зору А. А. Шахматова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нуванні Новгородського зведення 1050 р., Би. 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ибаків рахує, що літопис був створений п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й участі новгородського посадни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роміра і цю "Остромірову літопис" слід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тувати 1054 - 1060 рр. Вона була направлена про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рослава Мудрого і варягів-найманців. У 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креслювалася героїчна історія Новгород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лавлялася діяльність Владимира Святославіч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Владіміра Ярославіча, князя новгородського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 носив чисто світський характер і виража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нтереси новгородського боярств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Б. А. Рибаков пропонує ціка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конструкцію тексту "Повісті тимчасових років" Нестор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уває гіпотезу про активну особисту уча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одимира Мономаха в створенні друг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ьвестрової, редакції. Третю редакцію "Пові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мчасових років" дослідник пов'язує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стю сина Мономаху - Мстисла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лодимировича, який спробував протистав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иєву - Новгород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подальшому дослідженні етапів форму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роруському літопису Б. А. Рибаков розділяє крап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ір А. А. Шахматова і сучасних радянсь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ів. Таким чином, питання про початков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тапі російського літописання, про склад, джере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 є вельми складни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алеко не вирішени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за сумнівом, проте, те, що "Повість тимчас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ів" - результат великої </w:t>
      </w:r>
      <w:r>
        <w:rPr>
          <w:rFonts w:cs="Arial CYR" w:ascii="Arial CYR" w:hAnsi="Arial CYR"/>
          <w:sz w:val="28"/>
          <w:szCs w:val="20"/>
        </w:rPr>
        <w:t>сводчеськой</w:t>
      </w:r>
      <w:r>
        <w:rPr>
          <w:rFonts w:cs="Arial CYR" w:ascii="Arial CYR" w:hAnsi="Arial CYR"/>
          <w:sz w:val="28"/>
          <w:szCs w:val="20"/>
          <w:lang w:val="uk-UA"/>
        </w:rPr>
        <w:t xml:space="preserve"> редакторсь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оти, що узагальнив працю декількох поколі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ітописц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сновні ідеї початкового літопису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же в самій назві - "Це повісті </w:t>
      </w:r>
      <w:r>
        <w:rPr>
          <w:rFonts w:cs="Arial CYR" w:ascii="Arial CYR" w:hAnsi="Arial CYR"/>
          <w:sz w:val="28"/>
          <w:szCs w:val="20"/>
        </w:rPr>
        <w:t>времяньних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ів, </w:t>
      </w:r>
      <w:r>
        <w:rPr>
          <w:rFonts w:cs="Arial CYR" w:ascii="Arial CYR" w:hAnsi="Arial CYR"/>
          <w:sz w:val="28"/>
          <w:szCs w:val="20"/>
        </w:rPr>
        <w:t>откуду</w:t>
      </w:r>
      <w:r>
        <w:rPr>
          <w:rFonts w:cs="Arial CYR" w:ascii="Arial CYR" w:hAnsi="Arial CYR"/>
          <w:sz w:val="28"/>
          <w:szCs w:val="20"/>
          <w:lang w:val="uk-UA"/>
        </w:rPr>
        <w:t xml:space="preserve"> є пішла Руськая земля, хто в Києві </w:t>
      </w:r>
      <w:r>
        <w:rPr>
          <w:rFonts w:cs="Arial CYR" w:ascii="Arial CYR" w:hAnsi="Arial CYR"/>
          <w:sz w:val="28"/>
          <w:szCs w:val="20"/>
        </w:rPr>
        <w:t>нача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первєє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княжіті</w:t>
      </w:r>
      <w:r>
        <w:rPr>
          <w:rFonts w:cs="Arial CYR" w:ascii="Arial CYR" w:hAnsi="Arial CYR"/>
          <w:sz w:val="28"/>
          <w:szCs w:val="20"/>
          <w:lang w:val="uk-UA"/>
        </w:rPr>
        <w:t xml:space="preserve">, і </w:t>
      </w:r>
      <w:r>
        <w:rPr>
          <w:rFonts w:cs="Arial CYR" w:ascii="Arial CYR" w:hAnsi="Arial CYR"/>
          <w:sz w:val="28"/>
          <w:szCs w:val="20"/>
        </w:rPr>
        <w:t>откуду</w:t>
      </w:r>
      <w:r>
        <w:rPr>
          <w:rFonts w:cs="Arial CYR" w:ascii="Arial CYR" w:hAnsi="Arial CYR"/>
          <w:sz w:val="28"/>
          <w:szCs w:val="20"/>
          <w:lang w:val="uk-UA"/>
        </w:rPr>
        <w:t xml:space="preserve"> Руськая земля стала є"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титься вказівка на ідейно-тематич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ст літопису. Російська земля, її історич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лі, починаючи з моменту виникнення і кінча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им десятиліттям ХII ст, стоять в центрі уваг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. Висока патріотична ідея могут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ї землі, її політичної самостій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лігійній незалежності від Візантії пості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ерує літописцем, коли він вносить до своєї пра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ерекази старизни глибокою" і достовірно історич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дії недавнього минул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ітописні оповіді незвичайно злободен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публіцистічни</w:t>
      </w:r>
      <w:r>
        <w:rPr>
          <w:rFonts w:cs="Arial CYR" w:ascii="Arial CYR" w:hAnsi="Arial CYR"/>
          <w:sz w:val="28"/>
          <w:szCs w:val="20"/>
          <w:lang w:val="uk-UA"/>
        </w:rPr>
        <w:t xml:space="preserve">, виконані різкого засудження княж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обиць і розбратів, що ослабляють могутність Росі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, заклику дотримуватися Російської землі, не осором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 Російською в боротьбі із зовнішніми ворогами, в перш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рга, із степовими кочівниками - печенігами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ім - половцями. Тема батьківщини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изначає, ведучій в літописі. Інтереси батьківщи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ктують літописцеві ту або іншу оцінку вчинків княз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мірилом його слави і величі. Жваве відчу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ї землі, батьківщини і народу повідомляє росій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еві ту небувалу широту політичного горизонт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а не властива західноєвропейськ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сторичним хроніка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думаємося в заголовок, даний початковою російсь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, "Повісті </w:t>
      </w:r>
      <w:r>
        <w:rPr>
          <w:rFonts w:cs="Arial CYR" w:ascii="Arial CYR" w:hAnsi="Arial CYR"/>
          <w:sz w:val="28"/>
          <w:szCs w:val="20"/>
        </w:rPr>
        <w:t>времяньних</w:t>
      </w:r>
      <w:r>
        <w:rPr>
          <w:rFonts w:cs="Arial CYR" w:ascii="Arial CYR" w:hAnsi="Arial CYR"/>
          <w:sz w:val="28"/>
          <w:szCs w:val="20"/>
          <w:lang w:val="uk-UA"/>
        </w:rPr>
        <w:t xml:space="preserve"> років". Адже сло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" означає тут розповідь, тобто те, що повіда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 минуле Російської землі з метою встановити "</w:t>
      </w:r>
      <w:r>
        <w:rPr>
          <w:rFonts w:cs="Arial CYR" w:ascii="Arial CYR" w:hAnsi="Arial CYR"/>
          <w:sz w:val="28"/>
          <w:szCs w:val="20"/>
        </w:rPr>
        <w:t>откуду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пішла Руськая земля, хто в Києві </w:t>
      </w:r>
      <w:r>
        <w:rPr>
          <w:rFonts w:cs="Arial CYR" w:ascii="Arial CYR" w:hAnsi="Arial CYR"/>
          <w:sz w:val="28"/>
          <w:szCs w:val="20"/>
        </w:rPr>
        <w:t>нача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первєє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княжіті</w:t>
      </w:r>
      <w:r>
        <w:rPr>
          <w:rFonts w:cs="Arial CYR" w:ascii="Arial CYR" w:hAnsi="Arial CYR"/>
          <w:sz w:val="28"/>
          <w:szCs w:val="20"/>
          <w:lang w:val="uk-UA"/>
        </w:rPr>
        <w:t>.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lang w:val="uk-UA"/>
        </w:rPr>
        <w:t xml:space="preserve">  </w:t>
      </w:r>
      <w:r>
        <w:rPr>
          <w:rFonts w:cs="Arial CYR" w:ascii="Arial CYR" w:hAnsi="Arial CYR"/>
          <w:sz w:val="28"/>
          <w:szCs w:val="20"/>
          <w:lang w:val="uk-UA"/>
        </w:rPr>
        <w:t xml:space="preserve">Якщо робота по складанню літопису почала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0 - 40-і роки ХI ст, то її творці виступили не ли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історики-дослідники, але і в як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их істориків-письменників. Ним, перш за все, потріб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добути матеріал про минулі роки, відібрати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ература обробити і систематизувати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класти по ряду". Таким матеріалом, маб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и усні історичні перекази, леген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пічні героїчні пісні, потім - письмо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жерела: грецькі, болгарські хроні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агіографічна літератур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 письмових джерел літописці запозичу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у християнсько-схоластичну концепц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'язуючи історію Російської землі із загальним ход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витку "світової" історії. "Повість тимчасових років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ривається біблейською легендою про розділення зем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сля потопу між синами Ниючи - Сімом, Хамо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фетом. Слов'яни є нащадками Яфета, тобто во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і греки, належать до єдиної сім'ї європейсь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род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ітописців цікавлять долі слов'янсь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родів у далекому минулому (V - VI </w:t>
      </w: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 xml:space="preserve">.), розсе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хідних слов'янських племен в басейні Дніпра і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ток, Волхова і озера Ільменя, Волго-ок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жиріччя, Південного Буга і Дністра; вдачі і звича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х племен, з яких по розвитку культу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діляється плем'я галявин. Літописці шукають поясн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ходження назв, як окремих племен, так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т, звертаючись до усної легенди. Вони співвіднос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ї, що сталися в Російській землі, з подія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рецькими і болгарськими. Ними усвідомлюється вели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ьтурна місія перших слов'янських "вчителів"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філософів" Кирила і Мефодія, і в літопи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носяться відомості про діяльність цих вели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ратів, пов'язаної з винаходом азбуки "словенської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арешті, їм удається "встановити" першу дату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6636 р. (852 р.) - згадки в "</w:t>
      </w:r>
      <w:r>
        <w:rPr>
          <w:rFonts w:cs="Arial CYR" w:ascii="Arial CYR" w:hAnsi="Arial CYR"/>
          <w:sz w:val="28"/>
          <w:szCs w:val="20"/>
        </w:rPr>
        <w:t>летопісаньі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гречьстемь</w:t>
      </w:r>
      <w:r>
        <w:rPr>
          <w:rFonts w:cs="Arial CYR" w:ascii="Arial CYR" w:hAnsi="Arial CYR"/>
          <w:sz w:val="28"/>
          <w:szCs w:val="20"/>
          <w:lang w:val="uk-UA"/>
        </w:rPr>
        <w:t xml:space="preserve">" "Руськой землі". Ця дата дає можлив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класти "числа по ряду", тобто приступити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лідовному хронологічному викла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чніше, розташуванню матеріалу "по літах" - 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ам. А коли вони не можуть прикріпити до тієї або інш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аті ніякої події, то обмежуються прост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ксацією самої дати (наприклад: "у літо 6368", "в лі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6369")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Хронологічний принцип давав широ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сті вільного поводження з матеріал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зволяв вносити до літопису нові оповіді і пові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ючати старі, якщо вони не відповіда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им інтересам часу і автора, доповню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 записами про події останніх ро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иком яких був її укладач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зультаті застосування погодного хронологі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нципу викладу матеріалу поступо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лося уявлення про історію, як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перервному послідовному ланцюгу подій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онологічний зв'язок підкріплювався генеалогіч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довим зв'язком, спадкоємністю правителів Росі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, починаючи від Рюріка, і кінчаючи (у "Пові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имчасових років") Володимиром Мономахо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той же час цей принцип додавав літопис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агментарність, на що звернув увагу І. П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Еремін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Жанри, що увійшли до складу літопису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Хронологічний принцип викладу дозволя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ям включати в літопис різнорідний по своє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арактеру і жанровим особливостям матеріал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тою оповідною одиницею літопи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лаконічний погодний запи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обмежується лише констатацією факту. Про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 внесення до літопису тієї або іншої інформа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чить про її значність з точки зо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едньовічного письменника. Наприклад: "У літо 6377 (869)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ещена </w:t>
      </w:r>
      <w:r>
        <w:rPr>
          <w:rFonts w:cs="Arial CYR" w:ascii="Arial CYR" w:hAnsi="Arial CYR"/>
          <w:sz w:val="28"/>
          <w:szCs w:val="20"/>
        </w:rPr>
        <w:t>бисть</w:t>
      </w:r>
      <w:r>
        <w:rPr>
          <w:rFonts w:cs="Arial CYR" w:ascii="Arial CYR" w:hAnsi="Arial CYR"/>
          <w:sz w:val="28"/>
          <w:szCs w:val="20"/>
          <w:lang w:val="uk-UA"/>
        </w:rPr>
        <w:t xml:space="preserve"> вся земля Больгарьськая..."; "У літо 6419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(911). Явіся зірка велика на заході </w:t>
      </w:r>
      <w:r>
        <w:rPr>
          <w:rFonts w:cs="Arial CYR" w:ascii="Arial CYR" w:hAnsi="Arial CYR"/>
          <w:sz w:val="28"/>
          <w:szCs w:val="20"/>
        </w:rPr>
        <w:t>копейним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азом..."; "У літо 6481 (973). Нача </w:t>
      </w:r>
      <w:r>
        <w:rPr>
          <w:rFonts w:cs="Arial CYR" w:ascii="Arial CYR" w:hAnsi="Arial CYR"/>
          <w:sz w:val="28"/>
          <w:szCs w:val="20"/>
        </w:rPr>
        <w:t>княжіті</w:t>
      </w:r>
      <w:r>
        <w:rPr>
          <w:rFonts w:cs="Arial CYR" w:ascii="Arial CYR" w:hAnsi="Arial CYR"/>
          <w:sz w:val="28"/>
          <w:szCs w:val="20"/>
          <w:lang w:val="uk-UA"/>
        </w:rPr>
        <w:t xml:space="preserve"> Ярополк"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.п. Звертає на себе увагу структура цих записів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перше місце, як правило, ставиться дієслово, як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ідкреслює значущість д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літописі представлений також тип розгорне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ису, що фіксує не лише "діяння" князя, але і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зультати. Наприклад: "У літо 6391. Поча Олег </w:t>
      </w:r>
      <w:r>
        <w:rPr>
          <w:rFonts w:cs="Arial CYR" w:ascii="Arial CYR" w:hAnsi="Arial CYR"/>
          <w:sz w:val="28"/>
          <w:szCs w:val="20"/>
        </w:rPr>
        <w:t>воєваті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деревляни</w:t>
      </w:r>
      <w:r>
        <w:rPr>
          <w:rFonts w:cs="Arial CYR" w:ascii="Arial CYR" w:hAnsi="Arial CYR"/>
          <w:sz w:val="28"/>
          <w:szCs w:val="20"/>
          <w:lang w:val="uk-UA"/>
        </w:rPr>
        <w:t xml:space="preserve">, і </w:t>
      </w:r>
      <w:r>
        <w:rPr>
          <w:rFonts w:cs="Arial CYR" w:ascii="Arial CYR" w:hAnsi="Arial CYR"/>
          <w:sz w:val="28"/>
          <w:szCs w:val="20"/>
        </w:rPr>
        <w:t>прімучив</w:t>
      </w:r>
      <w:r>
        <w:rPr>
          <w:rFonts w:cs="Arial CYR" w:ascii="Arial CYR" w:hAnsi="Arial CYR"/>
          <w:sz w:val="28"/>
          <w:szCs w:val="20"/>
          <w:lang w:val="uk-UA"/>
        </w:rPr>
        <w:t xml:space="preserve"> а, </w:t>
      </w:r>
      <w:r>
        <w:rPr>
          <w:rFonts w:cs="Arial CYR" w:ascii="Arial CYR" w:hAnsi="Arial CYR"/>
          <w:sz w:val="28"/>
          <w:szCs w:val="20"/>
        </w:rPr>
        <w:t>імаше</w:t>
      </w:r>
      <w:r>
        <w:rPr>
          <w:rFonts w:cs="Arial CYR" w:ascii="Arial CYR" w:hAnsi="Arial CYR"/>
          <w:sz w:val="28"/>
          <w:szCs w:val="20"/>
          <w:lang w:val="uk-UA"/>
        </w:rPr>
        <w:t xml:space="preserve"> на них дань по </w:t>
      </w:r>
      <w:r>
        <w:rPr>
          <w:rFonts w:cs="Arial CYR" w:ascii="Arial CYR" w:hAnsi="Arial CYR"/>
          <w:sz w:val="28"/>
          <w:szCs w:val="20"/>
        </w:rPr>
        <w:t>черне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ничий" і тому подібне І короткий погодний запис, і 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горнена - документальні. У них немає нія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опів, що прикрашають мову. Вона проста, ясна і лаконіч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додає їй особливу значущість, виразність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іть величавість. В центрі уваги літописця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дія -  "</w:t>
      </w:r>
      <w:r>
        <w:rPr>
          <w:rFonts w:cs="Arial CYR" w:ascii="Arial CYR" w:hAnsi="Arial CYR"/>
          <w:sz w:val="28"/>
          <w:szCs w:val="20"/>
        </w:rPr>
        <w:t>што</w:t>
      </w:r>
      <w:r>
        <w:rPr>
          <w:rFonts w:cs="Arial CYR" w:ascii="Arial CYR" w:hAnsi="Arial CYR"/>
          <w:sz w:val="28"/>
          <w:szCs w:val="20"/>
          <w:lang w:val="uk-UA"/>
        </w:rPr>
        <w:t xml:space="preserve"> ця </w:t>
      </w:r>
      <w:r>
        <w:rPr>
          <w:rFonts w:cs="Arial CYR" w:ascii="Arial CYR" w:hAnsi="Arial CYR"/>
          <w:sz w:val="28"/>
          <w:szCs w:val="20"/>
        </w:rPr>
        <w:t>здея</w:t>
      </w:r>
      <w:r>
        <w:rPr>
          <w:rFonts w:cs="Arial CYR" w:ascii="Arial CYR" w:hAnsi="Arial CYR"/>
          <w:sz w:val="28"/>
          <w:szCs w:val="20"/>
          <w:lang w:val="uk-UA"/>
        </w:rPr>
        <w:t xml:space="preserve"> в літа сі". Тематично 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ї можуть бути класифіковані, наступ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разо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домлення про військові походи князів займ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е половини літопису. За ними слідують віст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мерті князів. Рідше, фіксується народження дітей,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туп до браку. Потім, інформації про будівель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ості князів. Нарешті, повідомлення про церков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вах, що займають вельми скромне місце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ітописець користується середньовічною систем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числення від "створення миру". Для переказу ц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стеми в сучасну необхідно з дати літопис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дняти 5508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авда, літописець описує перенесення мощ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риса і Гліба, поміщає оповіді про початок Печер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настиря, смерті Феодосія Печерського і розповід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топам'ятних </w:t>
      </w:r>
      <w:r>
        <w:rPr>
          <w:rFonts w:cs="Arial CYR" w:ascii="Arial CYR" w:hAnsi="Arial CYR"/>
          <w:sz w:val="28"/>
          <w:szCs w:val="20"/>
        </w:rPr>
        <w:t>чернорізцах</w:t>
      </w:r>
      <w:r>
        <w:rPr>
          <w:rFonts w:cs="Arial CYR" w:ascii="Arial CYR" w:hAnsi="Arial CYR"/>
          <w:sz w:val="28"/>
          <w:szCs w:val="20"/>
          <w:lang w:val="uk-UA"/>
        </w:rPr>
        <w:t xml:space="preserve"> печерських. Це цілк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'ясовно політичним значенням культу перш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сіян святих Бориса і Гліба, і роллю Київ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черського монастиря у формуванні початк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. Важливу групу літописних віст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ють відомості про небесні знамення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тьмареннях сонця, місяці, землетрусах, епідеміях і т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. Літописець убачає зв'язок між незвичай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вищами природи і життям людей, історич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ями. Історичний досвід, пов'язаний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цтвами хроніки Георгія Амартола, привод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я до виводу: "Знамення </w:t>
      </w:r>
      <w:r>
        <w:rPr>
          <w:rFonts w:cs="Arial CYR" w:ascii="Arial CYR" w:hAnsi="Arial CYR"/>
          <w:sz w:val="28"/>
          <w:szCs w:val="20"/>
        </w:rPr>
        <w:t>бо</w:t>
      </w:r>
      <w:r>
        <w:rPr>
          <w:rFonts w:cs="Arial CYR" w:ascii="Arial CYR" w:hAnsi="Arial CYR"/>
          <w:sz w:val="28"/>
          <w:szCs w:val="20"/>
          <w:lang w:val="uk-UA"/>
        </w:rPr>
        <w:t xml:space="preserve"> в </w:t>
      </w:r>
      <w:r>
        <w:rPr>
          <w:rFonts w:cs="Arial CYR" w:ascii="Arial CYR" w:hAnsi="Arial CYR"/>
          <w:sz w:val="28"/>
          <w:szCs w:val="20"/>
        </w:rPr>
        <w:t>небеси</w:t>
      </w:r>
      <w:r>
        <w:rPr>
          <w:rFonts w:cs="Arial CYR" w:ascii="Arial CYR" w:hAnsi="Arial CYR"/>
          <w:sz w:val="28"/>
          <w:szCs w:val="20"/>
          <w:lang w:val="uk-UA"/>
        </w:rPr>
        <w:t xml:space="preserve">, або зірк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</w:t>
      </w:r>
      <w:r>
        <w:rPr>
          <w:rFonts w:cs="Arial CYR" w:ascii="Arial CYR" w:hAnsi="Arial CYR"/>
          <w:sz w:val="28"/>
          <w:szCs w:val="20"/>
        </w:rPr>
        <w:t>солнци</w:t>
      </w:r>
      <w:r>
        <w:rPr>
          <w:rFonts w:cs="Arial CYR" w:ascii="Arial CYR" w:hAnsi="Arial CYR"/>
          <w:sz w:val="28"/>
          <w:szCs w:val="20"/>
          <w:lang w:val="uk-UA"/>
        </w:rPr>
        <w:t xml:space="preserve"> чи, чи птицями, </w:t>
      </w:r>
      <w:r>
        <w:rPr>
          <w:rFonts w:cs="Arial CYR" w:ascii="Arial CYR" w:hAnsi="Arial CYR"/>
          <w:sz w:val="28"/>
          <w:szCs w:val="20"/>
        </w:rPr>
        <w:t>етеромь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чим</w:t>
      </w:r>
      <w:r>
        <w:rPr>
          <w:rFonts w:cs="Arial CYR" w:ascii="Arial CYR" w:hAnsi="Arial CYR"/>
          <w:sz w:val="28"/>
          <w:szCs w:val="20"/>
          <w:lang w:val="uk-UA"/>
        </w:rPr>
        <w:t xml:space="preserve">, не на бла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бивають</w:t>
      </w:r>
      <w:r>
        <w:rPr>
          <w:rFonts w:cs="Arial CYR" w:ascii="Arial CYR" w:hAnsi="Arial CYR"/>
          <w:sz w:val="28"/>
          <w:szCs w:val="20"/>
          <w:lang w:val="uk-UA"/>
        </w:rPr>
        <w:t xml:space="preserve">; але знамення </w:t>
      </w:r>
      <w:r>
        <w:rPr>
          <w:rFonts w:cs="Arial CYR" w:ascii="Arial CYR" w:hAnsi="Arial CYR"/>
          <w:sz w:val="28"/>
          <w:szCs w:val="20"/>
        </w:rPr>
        <w:t>сиця</w:t>
      </w:r>
      <w:r>
        <w:rPr>
          <w:rFonts w:cs="Arial CYR" w:ascii="Arial CYR" w:hAnsi="Arial CYR"/>
          <w:sz w:val="28"/>
          <w:szCs w:val="20"/>
          <w:lang w:val="uk-UA"/>
        </w:rPr>
        <w:t xml:space="preserve"> на зло </w:t>
      </w:r>
      <w:r>
        <w:rPr>
          <w:rFonts w:cs="Arial CYR" w:ascii="Arial CYR" w:hAnsi="Arial CYR"/>
          <w:sz w:val="28"/>
          <w:szCs w:val="20"/>
        </w:rPr>
        <w:t>бивають</w:t>
      </w:r>
      <w:r>
        <w:rPr>
          <w:rFonts w:cs="Arial CYR" w:ascii="Arial CYR" w:hAnsi="Arial CYR"/>
          <w:sz w:val="28"/>
          <w:szCs w:val="20"/>
          <w:lang w:val="uk-UA"/>
        </w:rPr>
        <w:t xml:space="preserve"> 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яв раті чи, </w:t>
      </w:r>
      <w:r>
        <w:rPr>
          <w:rFonts w:cs="Arial CYR" w:ascii="Arial CYR" w:hAnsi="Arial CYR"/>
          <w:sz w:val="28"/>
          <w:szCs w:val="20"/>
        </w:rPr>
        <w:t>гладу</w:t>
      </w:r>
      <w:r>
        <w:rPr>
          <w:rFonts w:cs="Arial CYR" w:ascii="Arial CYR" w:hAnsi="Arial CYR"/>
          <w:sz w:val="28"/>
          <w:szCs w:val="20"/>
          <w:lang w:val="uk-UA"/>
        </w:rPr>
        <w:t xml:space="preserve"> чи, смерть </w:t>
      </w:r>
      <w:r>
        <w:rPr>
          <w:rFonts w:cs="Arial CYR" w:ascii="Arial CYR" w:hAnsi="Arial CYR"/>
          <w:sz w:val="28"/>
          <w:szCs w:val="20"/>
        </w:rPr>
        <w:t>проявляють</w:t>
      </w:r>
      <w:r>
        <w:rPr>
          <w:rFonts w:cs="Arial CYR" w:ascii="Arial CYR" w:hAnsi="Arial CYR"/>
          <w:sz w:val="28"/>
          <w:szCs w:val="20"/>
          <w:lang w:val="uk-UA"/>
        </w:rPr>
        <w:t xml:space="preserve">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номанітні зі своєї тематики вісті мож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'едінят'ся в межах однієї літописної статт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, що входить до складу "Повісті тимчасових років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зволяє виділити історичну леген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понімічний переказ, історичний перека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(пов'язане з дружинним героїчним епосом),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гіографічну легенду, а також історич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повідь і історичну повіст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в'язок літопису з фольклором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 події далекого минулого літописець черп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 в скарбниці народної пам'яті. Зверн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топонімічної легенди продиктовано прагнення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я з'ясувати походження назв слов'янсь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емен, окремих міст і самого слова "Русь". Та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ходження слов'янських племен радимичів і </w:t>
      </w:r>
      <w:r>
        <w:rPr>
          <w:rFonts w:cs="Arial CYR" w:ascii="Arial CYR" w:hAnsi="Arial CYR"/>
          <w:sz w:val="28"/>
          <w:szCs w:val="20"/>
        </w:rPr>
        <w:t>вятічей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'язується з легендарними вихідцями з ляхів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uk-UA"/>
        </w:rPr>
        <w:t xml:space="preserve">братами Радимом і Вятко. Ця легенда виникла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ов'ян, очевидно, в період розкладання родового ла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родова старшина, що відокремилася,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грунтування свого права на політичне пану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 рештою членів роду створює легенду про ніби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оземному своєму походженні. До цього літопис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повіді близька легенда про покликання княз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іщена в літописи під 6370 р. (862 р.).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рошенню </w:t>
      </w:r>
      <w:r>
        <w:rPr>
          <w:rFonts w:cs="Arial CYR" w:ascii="Arial CYR" w:hAnsi="Arial CYR"/>
          <w:sz w:val="28"/>
          <w:szCs w:val="20"/>
        </w:rPr>
        <w:t>новгородцев</w:t>
      </w:r>
      <w:r>
        <w:rPr>
          <w:rFonts w:cs="Arial CYR" w:ascii="Arial CYR" w:hAnsi="Arial CYR"/>
          <w:sz w:val="28"/>
          <w:szCs w:val="20"/>
          <w:lang w:val="uk-UA"/>
        </w:rPr>
        <w:t xml:space="preserve">, із-за моря княжит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</w:rPr>
        <w:t>володеть</w:t>
      </w:r>
      <w:r>
        <w:rPr>
          <w:rFonts w:cs="Arial CYR" w:ascii="Arial CYR" w:hAnsi="Arial CYR"/>
          <w:sz w:val="28"/>
          <w:szCs w:val="20"/>
          <w:lang w:val="uk-UA"/>
        </w:rPr>
        <w:t xml:space="preserve">" Російською землею, приходять три брати-варяги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огами своїми: Рюрік, Синеус, Трувор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Фольклорність легенди підтверджує наяв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пічного числа три - три брати. Оповідь має чис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вгородське, місцеве походження, відображаючи практи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ємин феодальної міської республіки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язями. У житті Новгорода були нерідкі випад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кликання" князя, який виконував функ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єначальника. Внесена до російського літопису, ц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цева легенда набувала визначе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ий сенс. Вона обгрунтовувала права князів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у владу над всією Руссю. Встановлював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диний предок київських князів - напівлегендар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юрік, що дозволяло літописцеві розглядувати істор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ійської землі як історію князів Рюрікова удом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егенда про покликання князів підкреслювала абсолют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у незалежність княжої влади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ізантійській імпер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аким чином, все вищевикладене дозволя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ворити про наявність в "Повісті тимчасових років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пічного оповідного стилю, пов'язаного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ною поезією, стилю історико-документаль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ий переважає в описі історичних под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стилю агіографічного, який служить важлив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обом затвердження етичних ідеалів </w:t>
      </w:r>
      <w:r>
        <w:rPr>
          <w:rFonts w:cs="Arial CYR" w:ascii="Arial CYR" w:hAnsi="Arial CYR"/>
          <w:sz w:val="28"/>
          <w:szCs w:val="20"/>
        </w:rPr>
        <w:t>князя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вителя, захисника інтересів Російської земл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судження князів-крамольник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ізнорідний в жанровому і стилістич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шенні матеріал об'єднаний в літописі єди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атріотичною думкою, послідов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хронологічним принципом викладу, єдиною історик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ською, моральною концепцією. Літописец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онаний, що історія має початок і кінець в час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 поступальна хода до кінця - "страшному суду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прямує волею божества. Проте поведін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залежить і від нього самого, його волевияв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ежить від вибору шляху добра або зла. Історія,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ці літописця, і являє собою арену постій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оротьби добра і зла. Він оцінює діяння князів як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зицій вічних моральних істин, так і з пози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ній моралі свого часу. Літописець суд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сторичних діячів не стільки "</w:t>
      </w:r>
      <w:r>
        <w:rPr>
          <w:rFonts w:cs="Arial CYR" w:ascii="Arial CYR" w:hAnsi="Arial CYR"/>
          <w:sz w:val="28"/>
          <w:szCs w:val="20"/>
        </w:rPr>
        <w:t>божіїм</w:t>
      </w:r>
      <w:r>
        <w:rPr>
          <w:rFonts w:cs="Arial CYR" w:ascii="Arial CYR" w:hAnsi="Arial CYR"/>
          <w:sz w:val="28"/>
          <w:szCs w:val="20"/>
          <w:lang w:val="uk-UA"/>
        </w:rPr>
        <w:t xml:space="preserve"> судом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кільки судом людським, судом "</w:t>
      </w:r>
      <w:r>
        <w:rPr>
          <w:rFonts w:cs="Arial CYR" w:ascii="Arial CYR" w:hAnsi="Arial CYR"/>
          <w:sz w:val="28"/>
          <w:szCs w:val="20"/>
        </w:rPr>
        <w:t>киян</w:t>
      </w:r>
      <w:r>
        <w:rPr>
          <w:rFonts w:cs="Arial CYR" w:ascii="Arial CYR" w:hAnsi="Arial CYR"/>
          <w:sz w:val="28"/>
          <w:szCs w:val="20"/>
          <w:lang w:val="uk-UA"/>
        </w:rPr>
        <w:t xml:space="preserve">", "муж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смисленних</w:t>
      </w:r>
      <w:r>
        <w:rPr>
          <w:rFonts w:cs="Arial CYR" w:ascii="Arial CYR" w:hAnsi="Arial CYR"/>
          <w:sz w:val="28"/>
          <w:szCs w:val="20"/>
          <w:lang w:val="uk-UA"/>
        </w:rPr>
        <w:t xml:space="preserve">". Він не лише прославляє добрі, але і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таює темних діянь. Подвійно, наприклад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 зображення Владимира Святославіча.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орстоко розправляється з </w:t>
      </w:r>
      <w:r>
        <w:rPr>
          <w:rFonts w:cs="Arial CYR" w:ascii="Arial CYR" w:hAnsi="Arial CYR"/>
          <w:sz w:val="28"/>
          <w:szCs w:val="20"/>
        </w:rPr>
        <w:t>полоцким</w:t>
      </w:r>
      <w:r>
        <w:rPr>
          <w:rFonts w:cs="Arial CYR" w:ascii="Arial CYR" w:hAnsi="Arial CYR"/>
          <w:sz w:val="28"/>
          <w:szCs w:val="20"/>
          <w:lang w:val="uk-UA"/>
        </w:rPr>
        <w:t xml:space="preserve"> князем Рогволодом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ого синами, вбиває брата Ярополка, виступає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лі гонителя перших християн, переможений хітт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іночою. Проте після ухвалення християнства його зовніш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ко міняється: на перший план висуваються рис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иянської лагідності і упокорювання, благочестя. Ал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ут крізь уявлення, що ідеалізуються, про </w:t>
      </w:r>
      <w:r>
        <w:rPr>
          <w:rFonts w:cs="Arial CYR" w:ascii="Arial CYR" w:hAnsi="Arial CYR"/>
          <w:sz w:val="28"/>
          <w:szCs w:val="20"/>
        </w:rPr>
        <w:t>князе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ристиянинові проступають жваві людські риси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димир боязко ховається під міст, злякавшис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тиску печенігів у Васильова, свариться з син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рославо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овсім не ідеальним правителем предстає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рослав: він готується вступити в боротьбу з отце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орстоко розправляється з </w:t>
      </w:r>
      <w:r>
        <w:rPr>
          <w:rFonts w:cs="Arial CYR" w:ascii="Arial CYR" w:hAnsi="Arial CYR"/>
          <w:sz w:val="28"/>
          <w:szCs w:val="20"/>
        </w:rPr>
        <w:t>новгородцамі</w:t>
      </w:r>
      <w:r>
        <w:rPr>
          <w:rFonts w:cs="Arial CYR" w:ascii="Arial CYR" w:hAnsi="Arial CYR"/>
          <w:sz w:val="28"/>
          <w:szCs w:val="20"/>
          <w:lang w:val="uk-UA"/>
        </w:rPr>
        <w:t xml:space="preserve">, що підня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стання проти насильників-варягів; проявля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рішучість в боротьбі зі Святополком, в пані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товий бігти за море після ураження. Далеко не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вабливому вигляді предстає Ярослав і в свої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жусобній боротьбі з Мстиславо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лятвопорушниками по відношенню до Всесла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оцкому є сини Ярослава. З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ладолюбство засуджується Святослав, що вигн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зяслава і Всеволода, що спокусив. Засуджу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ем Олег Чернігівський, який "зем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сьськей багато зло </w:t>
      </w:r>
      <w:r>
        <w:rPr>
          <w:rFonts w:cs="Arial CYR" w:ascii="Arial CYR" w:hAnsi="Arial CYR"/>
          <w:sz w:val="28"/>
          <w:szCs w:val="20"/>
        </w:rPr>
        <w:t>створше</w:t>
      </w:r>
      <w:r>
        <w:rPr>
          <w:rFonts w:cs="Arial CYR" w:ascii="Arial CYR" w:hAnsi="Arial CYR"/>
          <w:sz w:val="28"/>
          <w:szCs w:val="20"/>
          <w:lang w:val="uk-UA"/>
        </w:rPr>
        <w:t xml:space="preserve">, </w:t>
      </w:r>
      <w:r>
        <w:rPr>
          <w:rFonts w:cs="Arial CYR" w:ascii="Arial CYR" w:hAnsi="Arial CYR"/>
          <w:sz w:val="28"/>
          <w:szCs w:val="20"/>
        </w:rPr>
        <w:t>пролівше</w:t>
      </w:r>
      <w:r>
        <w:rPr>
          <w:rFonts w:cs="Arial CYR" w:ascii="Arial CYR" w:hAnsi="Arial CYR"/>
          <w:sz w:val="28"/>
          <w:szCs w:val="20"/>
          <w:lang w:val="uk-UA"/>
        </w:rPr>
        <w:t xml:space="preserve"> кро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хрестьяньську</w:t>
      </w:r>
      <w:r>
        <w:rPr>
          <w:rFonts w:cs="Arial CYR" w:ascii="Arial CYR" w:hAnsi="Arial CYR"/>
          <w:sz w:val="28"/>
          <w:szCs w:val="20"/>
          <w:lang w:val="uk-UA"/>
        </w:rPr>
        <w:t xml:space="preserve">". Літописець виступає в ро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повідника-вчителя: історія - це наочний уро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нинішнім князям", повчальний прикла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икам. Мабуть, від античних автор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ерез Візантію їм був успадкований принцип істори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формульований Цицероном: "</w:t>
      </w:r>
      <w:r>
        <w:rPr>
          <w:rFonts w:cs="Arial CYR" w:ascii="Arial CYR" w:hAnsi="Arial CYR"/>
          <w:sz w:val="28"/>
          <w:szCs w:val="20"/>
          <w:lang w:val="en-GB"/>
        </w:rPr>
        <w:t>Historia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est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magistra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vitae</w:t>
      </w:r>
      <w:r>
        <w:rPr>
          <w:rFonts w:cs="Arial CYR" w:ascii="Arial CYR" w:hAnsi="Arial CYR"/>
          <w:sz w:val="28"/>
          <w:szCs w:val="20"/>
          <w:lang w:val="uk-UA"/>
        </w:rPr>
        <w:t xml:space="preserve">" - "Історія - вчителька життя". Історі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 предстає в як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чання, даного не у вигляді загальних сентенцій, а у вигля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нкретних яскравих художніх оповідей, повіст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рагментарних статей, покладених "по ряду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тимчасових років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ітописець глибоко переконаний в кінцевому торжест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бра і справедливості, ототожнюючи добро і крас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виступає в ролі пристрасного публіцис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иражає інтереси всієї Російської землі. 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 широко відображає ус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мовну мову свого часу. Майже кож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істка, перш ніж воно було записане літописце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лалося в усній мові. Пряма мова історичних осі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ймає істотне місце в стилі літопису.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вами звертається князь до своєї дружини, посли веду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пломатичні переговори, промови виголошуються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че, бенкетах. Вони свідчать і незвича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азні. При цьому літописець майже ніколи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ається до вигаданих мов, - він завжди точний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рого </w:t>
      </w:r>
      <w:r>
        <w:rPr>
          <w:rFonts w:cs="Arial CYR" w:ascii="Arial CYR" w:hAnsi="Arial CYR"/>
          <w:sz w:val="28"/>
          <w:szCs w:val="20"/>
        </w:rPr>
        <w:t>фактографічен</w:t>
      </w:r>
      <w:r>
        <w:rPr>
          <w:rFonts w:cs="Arial CYR" w:ascii="Arial CYR" w:hAnsi="Arial CYR"/>
          <w:sz w:val="28"/>
          <w:szCs w:val="20"/>
          <w:lang w:val="uk-UA"/>
        </w:rPr>
        <w:t xml:space="preserve"> в передачі "мов" своїх герої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літописі широко представлена спеціаль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рмінологія: військова, мисливська, юридич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рковна. Виробляються чіткі, вираз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азні поєднання фразеологізмів, як, наприклад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узяти град списом" - захопити місто напад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сісти на кінь" - виступити в похід, "утерти поту"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ернутися з перемогою, "є хліб </w:t>
      </w:r>
      <w:r>
        <w:rPr>
          <w:rFonts w:cs="Arial CYR" w:ascii="Arial CYR" w:hAnsi="Arial CYR"/>
          <w:sz w:val="28"/>
          <w:szCs w:val="20"/>
        </w:rPr>
        <w:t>деден</w:t>
      </w:r>
      <w:r>
        <w:rPr>
          <w:rFonts w:cs="Arial CYR" w:ascii="Arial CYR" w:hAnsi="Arial CYR"/>
          <w:sz w:val="28"/>
          <w:szCs w:val="20"/>
          <w:lang w:val="uk-UA"/>
        </w:rPr>
        <w:t xml:space="preserve">" - княжити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лі предків, "цілувати хрест" - присяг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>увергнути ніж" - почати розбрат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Часто літописець використовує народні прислів'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казки: "Погибоша </w:t>
      </w:r>
      <w:r>
        <w:rPr>
          <w:rFonts w:cs="Arial CYR" w:ascii="Arial CYR" w:hAnsi="Arial CYR"/>
          <w:sz w:val="28"/>
          <w:szCs w:val="20"/>
        </w:rPr>
        <w:t>аки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обре</w:t>
      </w:r>
      <w:r>
        <w:rPr>
          <w:rFonts w:cs="Arial CYR" w:ascii="Arial CYR" w:hAnsi="Arial CYR"/>
          <w:sz w:val="28"/>
          <w:szCs w:val="20"/>
          <w:lang w:val="uk-UA"/>
        </w:rPr>
        <w:t xml:space="preserve">", "Беда, </w:t>
      </w:r>
      <w:r>
        <w:rPr>
          <w:rFonts w:cs="Arial CYR" w:ascii="Arial CYR" w:hAnsi="Arial CYR"/>
          <w:sz w:val="28"/>
          <w:szCs w:val="20"/>
        </w:rPr>
        <w:t>аки</w:t>
      </w:r>
      <w:r>
        <w:rPr>
          <w:rFonts w:cs="Arial CYR" w:ascii="Arial CYR" w:hAnsi="Arial CYR"/>
          <w:sz w:val="28"/>
          <w:szCs w:val="20"/>
          <w:lang w:val="uk-UA"/>
        </w:rPr>
        <w:t xml:space="preserve"> в Рідні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Русй є веселість пиття не можемо біс того </w:t>
      </w:r>
      <w:r>
        <w:rPr>
          <w:rFonts w:cs="Arial CYR" w:ascii="Arial CYR" w:hAnsi="Arial CYR"/>
          <w:sz w:val="28"/>
          <w:szCs w:val="20"/>
        </w:rPr>
        <w:t>биті</w:t>
      </w:r>
      <w:r>
        <w:rPr>
          <w:rFonts w:cs="Arial CYR" w:ascii="Arial CYR" w:hAnsi="Arial CYR"/>
          <w:sz w:val="28"/>
          <w:szCs w:val="20"/>
          <w:lang w:val="uk-UA"/>
        </w:rPr>
        <w:t xml:space="preserve">". 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Повісті тимчасових років" свідчить про незвича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окому рівні розвитку культури усної і письм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ви в ХI - ХII </w:t>
      </w: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>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начення "Повісті тимчасових років"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Повість тимчасових років" зіграла важливу рол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витку обласних літописів і в створенні спільнорусь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них зведень ХV - ХVI </w:t>
      </w: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 xml:space="preserve">.: вона незмін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ключалася до складу цих літописів, відкриваючи соб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ію Новгорода, Твері, Пскова, а потім і істор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скви і Московської держави. У літературі ХVIII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IХ </w:t>
      </w:r>
      <w:r>
        <w:rPr>
          <w:rFonts w:cs="Arial CYR" w:ascii="Arial CYR" w:hAnsi="Arial CYR"/>
          <w:sz w:val="28"/>
          <w:szCs w:val="20"/>
        </w:rPr>
        <w:t>вв</w:t>
      </w:r>
      <w:r>
        <w:rPr>
          <w:rFonts w:cs="Arial CYR" w:ascii="Arial CYR" w:hAnsi="Arial CYR"/>
          <w:sz w:val="28"/>
          <w:szCs w:val="20"/>
          <w:lang w:val="uk-UA"/>
        </w:rPr>
        <w:t xml:space="preserve">. "Повість тимчасових років" служила джерел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етичних сюжетів і образів. Так, А. П. Сумароко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юючи свої </w:t>
      </w:r>
      <w:r>
        <w:rPr>
          <w:rFonts w:cs="Arial CYR" w:ascii="Arial CYR" w:hAnsi="Arial CYR"/>
          <w:sz w:val="28"/>
          <w:szCs w:val="20"/>
        </w:rPr>
        <w:t>классицистічеськие</w:t>
      </w:r>
      <w:r>
        <w:rPr>
          <w:rFonts w:cs="Arial CYR" w:ascii="Arial CYR" w:hAnsi="Arial CYR"/>
          <w:sz w:val="28"/>
          <w:szCs w:val="20"/>
          <w:lang w:val="uk-UA"/>
        </w:rPr>
        <w:t xml:space="preserve"> трагедії, звертав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 до античних сюжетів, а до подій росі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ціональній історії (див. його трагедії "Синав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увор", "Хорев"), Я. Б. Княжнін свою тираноборсь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рагедію "Вадим Новгородський" будує на матеріа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и. Велике місце займають образи Владимир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ятослава, Олега в романтичних "Думах" До. Ф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илєєва, пройнятих пафосом волелюбних іде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етичність літописних оповідей чудо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чув, зрозумів і передав А. С. Пушкин в "Пісні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щому Олегу". У літописах старався він "вгадати обра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ок і мова тодішніх часів" для своє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ій трагедії "Борис Годунов". Створе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етом, величавий по своїй духовній красі, обра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ітописця Пімена з'явився, по словах Ф. 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тоєвського, свідоцтвом "того потужного дух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родному життю, який може виділяти з себ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рази такої безперечної правди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 в наші дні літопис не втратив с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ого не лише історико-пізнавального, ал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ховного значення. Вона продовжує служ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хованню благородних патріотичних ідей, уч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либокій пошані до славного історичного минул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шого народ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ібліографічний список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"Історія староруської літератури", Шматків Ст </w:t>
      </w:r>
    </w:p>
    <w:p>
      <w:pPr>
        <w:pStyle w:val="Heading1"/>
        <w:rPr/>
      </w:pPr>
      <w:r>
        <w:rPr/>
        <w:t>Ст, М., "Вища школа", 1982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"Жвава древня Русь", Осетрів Е., 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>Освіта", 1984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"Древня Русь і Київ в літописних переказах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егендах", Котляр Н. Ф., До., "Наукова думання", 1986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4.   "Велика спадщина: Класичні тво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ітератури Древньої Русі", Ліхачев Д. С., М., 1980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CYR" w:hAnsi="Arial CYR" w:cs="Arial CYR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1:00Z</dcterms:created>
  <dc:creator>lion</dc:creator>
  <dc:description/>
  <dc:language>en-US</dc:language>
  <cp:lastModifiedBy>lion</cp:lastModifiedBy>
  <dcterms:modified xsi:type="dcterms:W3CDTF">2008-07-07T19:42:00Z</dcterms:modified>
  <cp:revision>2</cp:revision>
  <dc:subject/>
  <dc:title/>
</cp:coreProperties>
</file>